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80347231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0</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i/>
        </w:rPr>
        <w:t>Europas Association,</w:t>
      </w:r>
      <w:r>
        <w:rPr>
          <w:rFonts w:cs="Trebuchet MS" w:ascii="Trebuchet MS" w:hAnsi="Trebuchet MS"/>
        </w:rPr>
        <w:t xml:space="preserve"> lead beneficiary of the application code </w:t>
      </w:r>
      <w:r>
        <w:rPr>
          <w:rFonts w:cs="Trebuchet MS" w:ascii="Trebuchet MS" w:hAnsi="Trebuchet MS"/>
          <w:i/>
        </w:rPr>
        <w:t xml:space="preserve">16.4.2.094  </w:t>
      </w:r>
      <w:r>
        <w:rPr>
          <w:rFonts w:cs="Trebuchet MS" w:ascii="Trebuchet MS" w:hAnsi="Trebuchet MS"/>
        </w:rPr>
        <w:t xml:space="preserve">– </w:t>
      </w:r>
      <w:r>
        <w:rPr>
          <w:rFonts w:cs="Trebuchet MS" w:ascii="Trebuchet MS" w:hAnsi="Trebuchet MS"/>
          <w:i/>
        </w:rPr>
        <w:t>Practice and Mobility for a Skilled and Inclusive Cross Border Region – Romania-Bulgaria</w:t>
      </w:r>
      <w:r>
        <w:rPr>
          <w:rFonts w:cs="Trebuchet MS" w:ascii="Trebuchet MS" w:hAnsi="Trebuchet MS"/>
        </w:rPr>
        <w:t xml:space="preserve"> and registered by CBC ROC with the number 15998/19.12.2016, appealing the project rejection on eligibility criterion E7.</w:t>
      </w:r>
    </w:p>
    <w:p>
      <w:pPr>
        <w:pStyle w:val="Normal"/>
        <w:spacing w:lineRule="auto" w:line="276" w:before="60" w:after="0"/>
        <w:contextualSpacing/>
        <w:jc w:val="both"/>
        <w:rPr/>
      </w:pPr>
      <w:r>
        <w:rPr>
          <w:rFonts w:cs="Trebuchet MS" w:ascii="Trebuchet MS" w:hAnsi="Trebuchet MS"/>
        </w:rPr>
        <w:t>Article 2. The reasons for rejection of the complaint are:</w:t>
      </w:r>
    </w:p>
    <w:p>
      <w:pPr>
        <w:pStyle w:val="Normal"/>
        <w:numPr>
          <w:ilvl w:val="0"/>
          <w:numId w:val="2"/>
        </w:numPr>
        <w:spacing w:lineRule="auto" w:line="276" w:before="60" w:after="0"/>
        <w:contextualSpacing/>
        <w:jc w:val="both"/>
        <w:rPr/>
      </w:pPr>
      <w:r>
        <w:rPr>
          <w:rFonts w:cs="Trebuchet MS" w:ascii="Trebuchet MS" w:hAnsi="Trebuchet MS"/>
        </w:rPr>
        <w:t xml:space="preserve">The Applicant argues that the Lead Beneficiary - Europas Association  has a branch in  Constanta county which  is legally established (legal entity), according to Romanian law, being in accordance with the provisions of Applicant’s Guide and therefore complying with sub-criterion E7.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 xml:space="preserve">The beneficiary states that the term “legal personality” in the Applicant’s Guide is concerning the budgetary limitation, not the eligibility principle, Association Europas being “legally established according to the national legislation of the state on whose territory they are located” and also Association Europas has “local/regional branch offices with legal statute (legal entity) established in the eligible area.” </w:t>
      </w:r>
    </w:p>
    <w:p>
      <w:pPr>
        <w:pStyle w:val="Normal"/>
        <w:spacing w:lineRule="auto" w:line="276" w:before="60" w:after="0"/>
        <w:ind w:left="720" w:hanging="0"/>
        <w:contextualSpacing/>
        <w:jc w:val="both"/>
        <w:rPr/>
      </w:pPr>
      <w:r>
        <w:rPr>
          <w:rFonts w:cs="Trebuchet MS" w:ascii="Trebuchet MS" w:hAnsi="Trebuchet MS"/>
        </w:rPr>
        <w:t>After the verification of the complaint and the provided documents within the submitted Application Form, additional information and documents were requested to the Lead Beneficiary</w:t>
      </w:r>
      <w:r>
        <w:rPr/>
        <w:t xml:space="preserve"> </w:t>
      </w:r>
      <w:r>
        <w:rPr>
          <w:rFonts w:cs="Trebuchet MS" w:ascii="Trebuchet MS" w:hAnsi="Trebuchet MS"/>
        </w:rPr>
        <w:t>in order to clarify which is the actually Lead Beneficiary in the project proposal: NGO Europas – Europas NGO Branch Constanta with address in Constanta or Europas Association with address in Magurele, Ilfov county, the mother organization.</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In the response of the clarifications provided during the assessment process, the applicant specified that the Lead Beneficiary is – Europas Association, mother organization for Europass NGO Branch Constanta and the branch from Constanta is a legal entity, without legal personality.</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Therefore, according to the legal documents submitted, the Lead Beneficiary, Europas Association, is a Romanian non-governmental organization whose headquarters is situated in Magurele, Ilfov County, outside the eligible area of the Programme.</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According to the provisions of the Applicant’s guide section II. Rules of the call for proposals – II.2 Eligibility criteria – i. Eligibility of Applicants: ”(1) The applicants must fulfill the following criteria: (…)Be non-governmental organizations (associations or foundations), public sector operators, local/regional/national authorities which fulfill one of the following criteria:(…) are organizations whose headquarters are not situated in the eligible area, but are located in Romania or Bulgaria and have local/regional branch offices with legal statute (legal entity) established in the eligible area”. Also, “The applicants, located in Romania and Bulgaria, but whose headquarters are not situated in the eligible area and cannot legally open a local/regional branch office with legal personality in the eligible area and whose area of competence does not extend to the eligible area may participate in projects provided that their budget is limited to 20% of the project’s total budget. In this case the applicant should be the mother organization”.</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Considering that the Lead Beneficiary is situated outside the eligible area of the Programme, but according to the legal documents provided it can open branches with legal personality in the eligible area of the Programme, then it can be concluded that the above mentioned provisions of the Applicant’s Guide are not respect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1 – Managing Authority representati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External expert, Ministry of Regional Development, Public Administration and European Funds, Romania</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0:58:00Z</dcterms:modified>
  <cp:revision>167</cp:revision>
  <dc:subject/>
  <dc:title> </dc:title>
</cp:coreProperties>
</file>